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Об утверждении Административного регламен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оставления Администрацией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зования сельского поселения «Кусотинско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й  услуги «Выдача разрешений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пользование земельных участков, находящихс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муниципальной собственности, а также земельных участк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сударственная собственность на которые не разграниче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iCs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го поселения «Кусотинско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прилагаемый Административный регламент предоставления </w:t>
      </w:r>
      <w:r>
        <w:rPr>
          <w:rFonts w:cs="Times New Roman" w:ascii="Times New Roman" w:hAnsi="Times New Roman"/>
          <w:sz w:val="24"/>
          <w:szCs w:val="24"/>
        </w:rPr>
        <w:t>Администрацией  муниципального образования сельского поселения «Кусотинско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 «Выдача разрешений на использование земельных участков, находящихся в муниципальной  собственности, а также земельных участков государственная собственность на которые не разграничен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  </w:t>
      </w: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путем размещения на информационных стендах поселения,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 МО СП «Кусотинское»                                                                                        Б.С-Д. Базар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Par35"/>
      <w:bookmarkStart w:id="1" w:name="Par35"/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усот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августа 2015 №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Par42"/>
      <w:bookmarkStart w:id="3" w:name="Par4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Администрацией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«Кусоти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й  услуги «Выдача разрешений на использование земельных участков, находящихся в муниципальной собственности, а также земельных участков государственная собственность на которые не разграниче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54"/>
      <w:bookmarkEnd w:id="4"/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1. Административный регламент предоставления Администрацией  муниципального образования сельского поселения «Кусотинское» муниципальной услуги «Выдача разрешений на использование земельных участков, находящих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муниципальной собственности, а также земельных участков государственная собственность на которые не разграничена»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тивный регламент), регулирует порядок и сроки по выдаче разрешений  на  использование   земельных участков, находящихс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>, в целях предусмотренных пунктом 1 статьи 39.34 Земельного кодекса Российской Федерации (далее - Выдача разрешения), а также устанавливает порядок взаимодействия между должностными лицами Администрации муниципального образования сельского поселения «Кусотинское» и заявител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2.  Настоящий Административный регламент,  в том числе регулирует порядок и сроки по выдаче разрешений  на  использование   земельных участков, государственна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бственность на которые не разграничена</w:t>
      </w:r>
      <w:r>
        <w:rPr>
          <w:rFonts w:cs="Times New Roman" w:ascii="Times New Roman" w:hAnsi="Times New Roman"/>
          <w:sz w:val="24"/>
          <w:szCs w:val="24"/>
        </w:rPr>
        <w:t>, а также порядок взаимодействия органа, уполномоченного по распоряжению  земельными участками, собственность на которые не разграничена  с заявителями, органами  местного самоуправления, гражданами и организаци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58"/>
      <w:bookmarkEnd w:id="5"/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ь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62"/>
      <w:bookmarkEnd w:id="6"/>
      <w:r>
        <w:rPr>
          <w:rFonts w:cs="Times New Roman" w:ascii="Times New Roman" w:hAnsi="Times New Roman"/>
          <w:sz w:val="24"/>
          <w:szCs w:val="24"/>
        </w:rPr>
        <w:t xml:space="preserve">1.3. Требования к порядку информ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государствен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1. Место нахождения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сельского поселения «Кусотинское», (далее – Администрац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адрес для направления документов и обращений: 671354, Республика Бурятия, Мухоршибирский район, у. Кусоты, ул. Ленина 1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лефон: 8(30143)25343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с: 8(30143)25373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kusotad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ициальный сайт в сети Интерн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/Мухоршибирский-район.рф/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ы работы Администрации: с понедельника по четверг - с 08 час. 00 мин.  до 17 час. 00мин., перерыв на обед - с 12 час. 00 мин.  до 13 час. 00 мин., выходные дни - суббота, воскресень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2. Информация о предоставлении муниципальной услуги предоставляется специалистами Администрации при личном или письменном обращении, а также с использованием средств телефонной связи, информационного стенда, электронной почты, посредством размещения на сайт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3. Консультации по вопросам предоставления муниципальной услуги осуществляются специалистами Админист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понедельника по пятницу с 08 час. 00 мин. до 16  час. 30 мин., перерыв на обед - с 12 час. 00 мин. до 13 час. 00 ми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4. Информирование заявителей о порядке предоставления муниципальной услуги по электронной почте осуществляется в течение 3 рабочих дней со дня получения сооб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при личном обращении предоставляется в каб. № 3 Администрации, посредством телефонной связи по телефону: 8(30143)25-33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5. Письменное обращение заявителей о порядке предоставления муниципальной услуги рассматривают специалисты  Администрации  в срок, не превышающий 30 календарных дней с даты регистрации обращения. Ответ направляется в письменном виде по адресу, указанному в обращении, и должен содержать: ответы на поставленные вопросы, фамилию, инициалы имени и отчества и номер телефона исполнителя. Ответ подписывается главой  или заместителем глав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6. Для удобства посетителей на информационном стенде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а заявления о выдаче разрешения на использование земельного участка, находящего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разец заполнения заявления о выдаче разрешения на использование земельного участка, находящего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документов, необходимых для выдачи разрешения на использование земельного участка, находящего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мерная форма разрешения на использование земельного участка, находящегося в муниципальной 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адрес Интернет-сайта, номера телефонов Администрации, график приема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енд со справочной информацией расположен в здани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7. Информация о порядке предоставления государственной услуги размещена на официальном сайте Администрации в сети Интерн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сайте администрации муниципального района «Мухоршибирский район» – сайт Мухоршибирский  район. рф→ сельские поселения→ МО СП «Кусотин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же с использованием государственных автоматизированных систем «Портал государственных и муниципальных услуг (функций) Республики Бурятия» http://pgu.govrb.ru и «Единый портал государственных и муниципальных услуг (функций)» http://www.gosuslugi.ru (далее – портал услуг), а также через многофункциональные центры предоставления государственных и муниципальных услуг (далее - МФЦ).  Контактная информация государственного учреждения «Многофункциональный центр Республики Бурятия» размещается на официальном сайте Правительства Республики Бурятия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egov-buryatia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8. Информирование о ходе исполнения государственной услуги осуществляется специалистами Администрации  в устном, письменном порядке, с использованием средств сети Интернет, почтовой, телефонной связи, факсимильной связи, посредством электронной поч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9. Способы получения информации о месте нахождения, графике Администрации  – на официальном сайте Администрации, на портале услу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7" w:name="Par83"/>
      <w:bookmarkEnd w:id="7"/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дача разрешения на использование земельных участков, находящихс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собственности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также земельных участков, государственная собственность на которые не разграниче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ргана местного самоуправления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ую </w:t>
      </w:r>
      <w:r>
        <w:rPr>
          <w:rFonts w:cs="Times New Roman" w:ascii="Times New Roman" w:hAnsi="Times New Roman"/>
          <w:sz w:val="24"/>
          <w:szCs w:val="24"/>
        </w:rPr>
        <w:t xml:space="preserve">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Муниципальную услугу предоставляет Администрация муниципального образования сельского поселения «Кусотинское».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При предоставлении 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прещено требовать от Заявителя осуществления действий, в том числе согласований, необходимых для получ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и связанных с обращением в иные государственные органы 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Администрация взаимодействует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Федеральной службы государственной регистрации, кадастра и картографии по Республике Бур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Федеральной налоговой службы по Республике Бур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е агентство по недропольз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стерством природных ресурсов Республики Бур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еспублике Бур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исание результата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3.1. Выдача разрешения на использование земельного участка, находящегос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собственности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 также земельных участков, государственная собственность на которые не разграниче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3.2. Отказ Администрации в Выдаче разрешения на использование земельного участка, находящегос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собственности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 также земельных участков, государственная собственность на которые не разграниче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4. Срок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заявления о Выдаче разрешения срок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- 25 календарных дней с даты поступления указанного заявления. Не позднее 3 рабочих дней с даты принятия решения о выдаче разрешения или об отказе в выдаче разрешения Администрация направляет такое решение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еречень нормативных правовых актов, непосредственно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гулирующих предоста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осуществляется в соответствии  со следующи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м кодексом Российской Федерации (Собрание законодательства РФ, 29.10.2001, № 44, ст. 414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 25.10.2001 № 137-ФЗ «О введении в действие Земельного кодекса Российской Федерации» (Собрание законодательства РФ, 29.10.2001, № 44, ст. 414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(Собрание законодательства РФ, 02.08.2010, № 31, ст. 417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Бурятия от 30.12.2003 № 601-III «О земле» (газета «Бурятия», № 246, 31.12.200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27.11.2014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 (Официальный интернет-портал правовой информации http://www.pravo.gov.ru, 01.12.2014, "Собрание законодательства РФ", 08.12.2014, N 49 (часть VI), ст. 695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Исчерпывающий перечень документов, необходимых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нормативными правовыми актам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116"/>
      <w:bookmarkEnd w:id="8"/>
      <w:r>
        <w:rPr>
          <w:rFonts w:cs="Times New Roman" w:ascii="Times New Roman" w:hAnsi="Times New Roman"/>
          <w:sz w:val="24"/>
          <w:szCs w:val="24"/>
        </w:rPr>
        <w:t xml:space="preserve">2.6.1.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явитель или представитель заявителя подает </w:t>
      </w:r>
      <w:hyperlink w:anchor="Par40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ыдачи разрешения (образец заявления согласно приложению № 1 к настоящему Административному регламенту) в котором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1.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2. 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3.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4.  Почтовый адрес, адрес электронной почты, номер телефона для связи с заявителем или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5.  Предполагаемые цели использования земель или земельного участка в соответствии с пунктом 1 статьи 39.34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6.  Кадастровый номер земельного участка - в случае, если планируется использование всего земельного участка или его ч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7.  Срок использования земель или земельного участка (в пределах сроков, установленных пунктом 1 статьи 39.34 Земельного кодекса Российской Феде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 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1.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2.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к заявлению документы, указанные в пунктах 2.6.2.1, 2.6.2.2 раздела II настоящего Административного регламента, не должны содержать приписок, подчисток, зачеркиваний, ины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Исчерпывающий перечень документов, которые находятся в распоряжении государственных органов, органов местного самоуправления и иных организаций, которые заявитель вправе представ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3.1 Кадастровая выписка о земельном участке или кадастровый паспорт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3.2. Выписка из Единого государственного реестра прав на недвижимое имущество и сделок с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3. Копия лицензии, удостоверяющей право проведения работ по геологическому изучению нед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4. 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3. При предоставлении 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прещено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находятся в распоряжении Администрации, иных органов в соответствии с нормативными правовыми актами Российской Федерации, нормативными правовыми актами Республики Бурятия и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явителям обеспечивается возможность выбора способа подачи заявления: при личном обращении в Администрацию или в МФЦ, почтовой связью,  в электронной форме с использованием Портала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При обращении заявителей в МФЦ обеспечивается передача заявления и приложенных к нему документов в Администрацию в порядке и сроки, установленные соглашением о взаимодействии между МФЦ и Администрацией, но не позднее следующего рабочего дня со дня регистрации заявления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Исчерпывающий перечень оснований для отказ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еме документов, необходимых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й для отказа в приеме документов, необходимых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отказа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1. Оснований для приостано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2. Основания для отказа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:</w:t>
      </w:r>
    </w:p>
    <w:p>
      <w:pPr>
        <w:pStyle w:val="ConsPlusNonformat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8.2.1. Заявление о выдаче разрешения подано с нарушением требований, установленных пунктами 2.6.1, 2.6.2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2.2.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лении указаны цели использования земель или земельного участка или объекты, предполагаемые к размещению, не предусмотренны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1 статьи 39.3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2.3.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9. Перечень услуг, которые являютс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 обязательными для предоставления муниципальной 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одачи заявления о Выдаче разрешения не требуются услуги, которые являются необходимыми и обязательными для предоставления муниципальной услуг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ли иной платы, взимаемой за предоставле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услуги является беспла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1. Максимальный срок ожидания в очереди при подаче запроса о предоставлен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 и при получении результа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ожидания в очереди при подаче запроса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и при получении результата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не превышает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2. Срок и порядок регистрации запроса Заявителя о предоставлен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поступившего заявления  осуществляется в приемной Администрации. Полученное заявление в течение одного рабочего дня регистрируется в журнале регистрации за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ученном заявлении проставляется регистрационный штамп. Регистрационный штамп содержит дату и регистрационный но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регистрацию документов, несет персональную ответственность за соблюдение сроков регистрации заявления в журнале регистрации за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3. Требования к помещениям, в которых предоставляетс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а, к месту ожидания и приема заявителей, размещению и оформлению визуальной, текстовой и мультимедий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орядке предоставления так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3.1. В Администрации организуется рабочее место для непосредственного взаимодействия ведущих прием специалистов, ответственных за предоставление муниципальной услуги, с заявител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2. Рабочее место каждог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3.3. Для ожидания, приема заявителям отводится специальное место, оборудованное стульями, столом, снабжено бланками заявлений, бумагой, ручкой. В данном помещении располагаются информационные стенды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4. Показатели доступности и качеств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1. Показателями доступ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1.1. Доступность полной, актуальной, достоверной информации о порядке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2. Территориальная, транспортная доступ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1.3. Наличие справочно-правовой информации с образцами заполнения заявления и перечнем документов, необходимых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1.4. Возможность обращения за предоставле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1.5. Возможность получения информации по вопросам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на любой стадии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при устном обращении заявителей или их представителей, а также с использованием почтовой и телефонной связи 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2. Показателями каче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1. Соблюдение сроков ожидания заявителя или его представителя в очереди при подач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2.2. Соблюдение наличия в публичном доступе сведений 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е (наименовании, содерж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2.3. Соблюдение общего срока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с момента обращения до момента получения результата ее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3. Количество взаимодействий заявителя с должностными лицами Администрации  при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услуги – не более 1 и определяется желанием заявителя лично представить в Администрацию  заявление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и иные документы, предусмотренные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5. Иные требования, в том числе учитывающие особенности предоставления муниципальной услуги в многофункциональных центрах предост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сударственных и муниципальных услуг и особенности исполнения муниципальной  услуг в электронной форм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5.1. Предоставление муниципальной услуги в электронной форме осуществляется с использованием Портала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5.2. При предоставлении муниципальной услуги в электронной форме осущест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5.2.1. Предоставление в установленном порядке информации заявителям и обеспечение доступа заявителей к сведениям о муниципальной  услуг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5.2.2. Подача заявителем запроса и иных документов, необходимых для предоставления муниципальной  услуги, и прием таких запроса и документов с использованием Портала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5.2.3. Получение заявителем сведений о ходе выполнения запроса о предоставлении муниципальной 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5.3. Портал услуг обеспечивает доступность для копирования и заполнения в электронной форме запроса и иных документов, необходимых для получения муниципальной 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/>
      </w:pPr>
      <w:bookmarkStart w:id="9" w:name="Par182"/>
      <w:bookmarkEnd w:id="9"/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став, последовательность и сроки выпол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, требования к порядку 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олнения, в том числе особенности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в электронной форме, описание административных процеду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последовательность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с комплектом прилагаемых к нему документ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ого запрос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, необходимых документов; подготовка и направление заявителю результата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представл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ind w:left="9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омплектом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 Основанием для начала административной процедуры является поступление в Администрацию заявления о Выдаче разрешения. Прием и регистрация поступившего заявления производится в приемной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олученное заявление с приложенными документами в течение  одного рабочего дня регистрируется в журнале регистрации за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На полученном заявлении проставляется регистрационный штамп. Регистрационный штамп содержит дату и регистрационный но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регистрацию документов проставляет регистрационный штамп на зая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регистрацию документов, несет персональную ответственность за соблюдение сроков регистрации заявления в журнале регистрации за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регистрированное заявление в течение одного рабочего дня с даты его регистрации передается главе администрации муниципального образования сельского поселения «Кусотинское» (далее - Глава) для резолю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Заявление и прилагаемые к нему документы с резолюцией Главы направляются специалисту, ответственному за предоставление муниципальной услуги (далее – Исполн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6. Способом фиксации результата выполнения административной процедуры, в том числе в электронной форме, является регистрация заявл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в журнале регистрации за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 Общий срок процедуры приема и регистрации заявления с комплектом прилагаемых к нему документов не должен превышать 2-х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Формирование и направление межведомственного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. Юридическим фактом, инициирующим начало административной процедуры, является получение Исполнителем заявления. В случае отсутствия в Администрации  документов, необходимых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которые находятся в распоряжении государственных органов, органов местного самоуправления и иных организаций, Исполнитель осуществляет подготовку и направление запроса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указанные в п. 2.6.3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анного действия составляет 3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Результатом административной процедуры является получение из государственных органов, органов местного самоуправления и иных организаций запрашиваемых документов либо отказ в их предостав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пособом фиксации административной процедуры является регистрация  межведомственного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4.  Рассмотрение заявления, необходимых документов, подготовка и направление заявителю результа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 услуг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1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ем, инициирующим начало административной процедуры, является наличие комплекта документов в Администрации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2. Исполнитель рассматривает поступившие документы и в случае  наличия полного комплекта документов и отсутствия оснований для отказа в Выдаче разрешения</w:t>
      </w:r>
      <w:r>
        <w:rPr>
          <w:rFonts w:cs="Times New Roman" w:ascii="Times New Roman" w:hAnsi="Times New Roman"/>
          <w:sz w:val="24"/>
          <w:szCs w:val="24"/>
        </w:rPr>
        <w:t xml:space="preserve"> подготавливает проект решения о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аче разре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3. При наличии оснований для отказ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аче разрешения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подготавливает проект решения об отказе в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аче разре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4. Подготовленные вышеуказанные проекты решения о Выдаче разрешения, решения об отказе Исполнитель представляет для согласования и подписания Гла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5. Критерием для принятия решения о выдаче разрешения является наличие документов, предусмотренных пунктами 2.6.1 - 2.6.3 настоящего Административного регламента, их соответствие требованиям действующего законодательства и настоящего Административного регламента, отсутствие оснований для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6. Критерием для принятия решения об отказе в Выдаче разрешения является наличие оснований для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7. После подписания вышеуказанных решений о Выдаче разрешения или об отказе Выдаче разрешения, являющихся результатом административной процедуры, Исполнитель обеспечивает их отправку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8. Максимальный срок для принятия Администрацией решений о Выдаче разрешения или решения об отказе в Выдаче разрешений составляет 25 календарных дней со дня поступления  заявления в Администр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течение 3 рабочих дней после принятия указанных решений Исполнитель обеспечивает направление их Заявителю заказным письмом с приложением предоставленных им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9. Способом фиксации результата административной процедуры является подписание Главой и направление заказным письмом Заявителю решения о Выдаче разрешений или об отказе в Выдаче раз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Формы контроля за исполн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Порядок осуществления текущего контроля за соблюд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 также принятием ими реш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1. </w:t>
      </w: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Главо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Текущий контроль осуществляется путем проведения проверок соблюдения и исполнения уполномоченным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3. Контроль за полнотой и качеством предоставления государственной услуги Администрации  осуществляет Глава Администра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1. Осуществление контроля полноты и качества предоставления муниципальной услуги может иметь плановый и внепланов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2. Плановые проверки полноты и качества предоставления муниципальной услуги специалистами Администрации проводятся уполномоченными должностными лицами не реже 1 раза в год в соответствии с решением Глав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3. Внеплановые проверки полноты и качества предоставления муниципальной услуги проводятся уполномоченными должностными лицами Администрации  на основании жалоб (претензий) Заявителей на решения или действия (бездействие) должностных лиц Администрации, принятые или осуществленные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3. Ответственность должностных лиц Администрации за решения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(бездействие), принимаемые или осуществляемые ими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ходе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муниципальных служащих закреплена в должностных регламент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в том числе со стороны граждан, 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4.1. Контроль за предоставле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4.2. Граждане, объединения и организации вправе осуществлять контроль за предоставле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путем получения информации в порядке, предусмотренном настоящим Административным регламент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0" w:name="Par247"/>
      <w:bookmarkEnd w:id="10"/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ений и действий (бездействия) Администрации, а такж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го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бжалование действий (бездействия) и решений должностных лиц, осуществляемых (принятых) в ходе выполнения настоящего Административного регламента, производится в соответствии с федеральным законодательством и законодательством Республики Бур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явитель имеет право подать жалобу на решения и действия (бездействие) должностных лиц Администрации  в Администрацию, 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рушение срока регистрации запроса заявител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рушение срока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требование с заявителя при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 органа, 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должностного лица органа, 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в исправлении допущенных опечаток и ошибок в выданных в результате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Портала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именование органа, 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должностного лица органа, 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ведения об обжалуемых решениях и действиях (бездействии) органа, 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должностного лица органа, предоставляюще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воды, на основании которых Заявитель не согласен с решением и действием (бездействием) органа, 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органа, должностного лица органа, предоставляюще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услугу, либо муниципального 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Администрация 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 позднее дня, следующего за днем принятия решения, указанного в п. 5.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несогласия с решением, принятым в ходе рассмотрения жалобы, заявитель вправе обжаловать его в порядке, установленном гражданск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Информация для заявителей о порядке и рассмотрения жалобы предоставляется Администрацией в письменной форме на бумажном носителе, в электронной форме путем направления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Портала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Заявитель может сообщить о нарушении своих прав и законных интересов, неправомерных решениях, действиях (бездействии) должностных лиц органа местного самоуправления, нарушении положений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омерам телефонов, указанным в настоящем Административном регламен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электронной почте Администрации - e-mail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usota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.12. Ответственным за прием и рассмотрение жалоб по вопросам исполнения настоящего Административного регламента на действия (бездействие) должностных лиц Администрации является гла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сельского поселения «Кусотинское»,</w:t>
      </w:r>
      <w:r>
        <w:rPr>
          <w:rFonts w:cs="Times New Roman" w:ascii="Times New Roman" w:hAnsi="Times New Roman"/>
          <w:sz w:val="24"/>
          <w:szCs w:val="24"/>
        </w:rPr>
        <w:t>(телефон приемной: 8(30143)25334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ы приема: понедельник – пятниц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08 час. 00 мин.  до 17час. 00, перерыв на обед - с 12 час. 00 мин.  до 13 час. 00 мин., выходные дни - суббота, воскресень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3. В случае если заявитель не удовлетворен решением, принятым в ходе рассмотрения жалобы, или непринятия по ней решения, то заявитель вправе обратиться в Администрацию муниципального образования «Мухоршибирский район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5. Информация для заявителей о праве на обжалование в досудебном (внесудебном) порядке предоставляется Администраци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устном и письменном обра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а официальном сайте Админ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о в помещении Администрации при личном консультир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информационных стенд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 использованием средств телефонной связи, почты,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Администрацией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усот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использ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х участков, находящихся 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собственности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которые не разграничена»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ЯВ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выдаче разрешения на использование земельного участка, находящегося в муниципальной  собственности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униципального образования сельского поселения «Кусотинское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и обращении физического лица указывается фамилия, имя, и (при наличии) отчество; в случае обращения юридического лица указывается его наименование и организационно-правовая форма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жительства – для физических лиц (место нахождения - для юридических лиц) заявителя_________________________________________________________________ 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страна, регион, город, район, улица, номер здания, номер квартиры, комнаты, офиса и т.п.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(или) адрес электронной почты, номер телефона для связи с заявителем или его представителем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 документа: 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 обращении физического лица указываются реквизиты документа, удостоверяющего личность заявителя; в случае обращения юридического лица указываются сведения о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сударственны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мени которого действует 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 и (при наличии) отчество представителя заявителя и реквизиты документа, подтверждающего его полномочия) – заполняется в случае, если заявление подается представителем заявителя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cs="Times New Roman" w:ascii="Times New Roman" w:hAnsi="Times New Roman"/>
          <w:bCs/>
          <w:sz w:val="24"/>
          <w:szCs w:val="24"/>
        </w:rPr>
        <w:t>выдать разрешение на использование земельного участка, находящегося в муниципальной собственности,</w:t>
      </w:r>
      <w:r>
        <w:rPr>
          <w:rFonts w:cs="Times New Roman" w:ascii="Times New Roman" w:hAnsi="Times New Roman"/>
          <w:sz w:val="24"/>
          <w:szCs w:val="24"/>
        </w:rPr>
        <w:t xml:space="preserve"> в целях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цель использования участка в соответствии с пунктом 1 статьи 39.34. Земельного кодекс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м на 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земельного участка 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указывается в случае, если планируется использование всег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емельного участка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20___г.    ______________________                   _____________ </w:t>
      </w:r>
    </w:p>
    <w:p>
      <w:pPr>
        <w:pStyle w:val="ConsPlusNonformat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>Ф.И.О.</w:t>
        <w:tab/>
        <w:tab/>
        <w:tab/>
        <w:tab/>
        <w:t>Подп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Администрацией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Кусотинское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использ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х участков, находящихся 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собственности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ая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которые не разграничена» </w:t>
      </w:r>
    </w:p>
    <w:p>
      <w:pPr>
        <w:pStyle w:val="ConsPlusNonformat"/>
        <w:tabs>
          <w:tab w:val="clear" w:pos="708"/>
          <w:tab w:val="left" w:pos="3990" w:leader="none"/>
          <w:tab w:val="right" w:pos="93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3990" w:leader="none"/>
          <w:tab w:val="right" w:pos="93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3990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ия муниципальной  услуги по выдаче разрешений на использование земельных участков, находящихся в муниципальной  собственности, а также земельных участков государственная собственность на которые не разгранич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15865</wp:posOffset>
                </wp:positionH>
                <wp:positionV relativeFrom="paragraph">
                  <wp:posOffset>193040</wp:posOffset>
                </wp:positionV>
                <wp:extent cx="1236345" cy="635"/>
                <wp:effectExtent l="0" t="0" r="0" b="0"/>
                <wp:wrapNone/>
                <wp:docPr id="1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2" stroked="t" o:allowincell="f" style="position:absolute;margin-left:394.9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252210</wp:posOffset>
                </wp:positionH>
                <wp:positionV relativeFrom="paragraph">
                  <wp:posOffset>193040</wp:posOffset>
                </wp:positionV>
                <wp:extent cx="2313305" cy="635"/>
                <wp:effectExtent l="0" t="0" r="0" b="0"/>
                <wp:wrapNone/>
                <wp:docPr id="2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c0c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492.3pt;margin-top:15.2pt;width:0pt;height:0pt" type="_x0000_t32">
                <v:stroke color="silver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1565</wp:posOffset>
                </wp:positionH>
                <wp:positionV relativeFrom="paragraph">
                  <wp:posOffset>49530</wp:posOffset>
                </wp:positionV>
                <wp:extent cx="3933825" cy="248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яв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75pt;height:19.6pt;mso-wrap-distance-left:9.05pt;mso-wrap-distance-right:9.05pt;mso-wrap-distance-top:0pt;mso-wrap-distance-bottom:0pt;margin-top:3.9pt;mso-position-vertical-relative:text;margin-left:8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яв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46990" distR="46990" simplePos="0" locked="0" layoutInCell="0" allowOverlap="1" relativeHeight="10">
                <wp:simplePos x="0" y="0"/>
                <wp:positionH relativeFrom="column">
                  <wp:posOffset>3082290</wp:posOffset>
                </wp:positionH>
                <wp:positionV relativeFrom="paragraph">
                  <wp:posOffset>84455</wp:posOffset>
                </wp:positionV>
                <wp:extent cx="135890" cy="635"/>
                <wp:effectExtent l="0" t="0" r="0" b="0"/>
                <wp:wrapNone/>
                <wp:docPr id="4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242.7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6240</wp:posOffset>
                </wp:positionH>
                <wp:positionV relativeFrom="paragraph">
                  <wp:posOffset>6350</wp:posOffset>
                </wp:positionV>
                <wp:extent cx="6393180" cy="4356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18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щение в Администрацию  с заявлением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о выдаче разрешения на использование земельного участк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находящегося в муниципальной  собствен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4pt;height:34.3pt;mso-wrap-distance-left:9.05pt;mso-wrap-distance-right:9.05pt;mso-wrap-distance-top:0pt;mso-wrap-distance-bottom:0pt;margin-top:0.5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ращение в Администрацию  с заявлением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lang w:eastAsia="ru-RU"/>
                        </w:rPr>
                        <w:t>о выдаче разрешения на использование земельного участк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, находящегося в муниципальной  собстве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58420" distR="58420" simplePos="0" locked="0" layoutInCell="0" allowOverlap="1" relativeHeight="17">
                <wp:simplePos x="0" y="0"/>
                <wp:positionH relativeFrom="column">
                  <wp:posOffset>943610</wp:posOffset>
                </wp:positionH>
                <wp:positionV relativeFrom="paragraph">
                  <wp:posOffset>54610</wp:posOffset>
                </wp:positionV>
                <wp:extent cx="1130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6240</wp:posOffset>
                </wp:positionH>
                <wp:positionV relativeFrom="paragraph">
                  <wp:posOffset>158115</wp:posOffset>
                </wp:positionV>
                <wp:extent cx="2447925" cy="3346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в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26.35pt;mso-wrap-distance-left:9.05pt;mso-wrap-distance-right:9.05pt;mso-wrap-distance-top:0pt;mso-wrap-distance-bottom:0pt;margin-top:12.45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в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4215</wp:posOffset>
                </wp:positionH>
                <wp:positionV relativeFrom="paragraph">
                  <wp:posOffset>158115</wp:posOffset>
                </wp:positionV>
                <wp:extent cx="2752725" cy="263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0.75pt;mso-wrap-distance-left:9.05pt;mso-wrap-distance-right:9.05pt;mso-wrap-distance-top:0pt;mso-wrap-distance-bottom:0pt;margin-top:12.45pt;mso-position-vertical-relative:text;margin-left:25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42160</wp:posOffset>
                </wp:positionH>
                <wp:positionV relativeFrom="paragraph">
                  <wp:posOffset>74295</wp:posOffset>
                </wp:positionV>
                <wp:extent cx="1211580" cy="635"/>
                <wp:effectExtent l="0" t="0" r="0" b="0"/>
                <wp:wrapNone/>
                <wp:docPr id="9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60.8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90" w:hanging="0"/>
        <w:outlineLvl w:val="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48260" distR="48260" simplePos="0" locked="0" layoutInCell="0" allowOverlap="1" relativeHeight="8">
                <wp:simplePos x="0" y="0"/>
                <wp:positionH relativeFrom="column">
                  <wp:posOffset>4692650</wp:posOffset>
                </wp:positionH>
                <wp:positionV relativeFrom="paragraph">
                  <wp:posOffset>3175</wp:posOffset>
                </wp:positionV>
                <wp:extent cx="133350" cy="635"/>
                <wp:effectExtent l="0" t="0" r="0" b="0"/>
                <wp:wrapNone/>
                <wp:docPr id="10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369.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4215</wp:posOffset>
                </wp:positionH>
                <wp:positionV relativeFrom="paragraph">
                  <wp:posOffset>127000</wp:posOffset>
                </wp:positionV>
                <wp:extent cx="2752725" cy="4432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начение Исполните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34.9pt;mso-wrap-distance-left:9.05pt;mso-wrap-distance-right:9.05pt;mso-wrap-distance-top:0pt;mso-wrap-distance-bottom:0pt;margin-top:10pt;mso-position-vertical-relative:text;margin-left:25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значение Исполнител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6240</wp:posOffset>
                </wp:positionH>
                <wp:positionV relativeFrom="paragraph">
                  <wp:posOffset>184150</wp:posOffset>
                </wp:positionV>
                <wp:extent cx="2447925" cy="4432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сполн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34.9pt;mso-wrap-distance-left:9.05pt;mso-wrap-distance-right:9.05pt;mso-wrap-distance-top:0pt;mso-wrap-distance-bottom:0pt;margin-top:14.5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Исполн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42160</wp:posOffset>
                </wp:positionH>
                <wp:positionV relativeFrom="paragraph">
                  <wp:posOffset>113665</wp:posOffset>
                </wp:positionV>
                <wp:extent cx="121158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28575" distR="28575" simplePos="0" locked="0" layoutInCell="0" allowOverlap="1" relativeHeight="11">
                <wp:simplePos x="0" y="0"/>
                <wp:positionH relativeFrom="column">
                  <wp:posOffset>1156970</wp:posOffset>
                </wp:positionH>
                <wp:positionV relativeFrom="paragraph">
                  <wp:posOffset>30480</wp:posOffset>
                </wp:positionV>
                <wp:extent cx="173355" cy="635"/>
                <wp:effectExtent l="0" t="0" r="0" b="0"/>
                <wp:wrapNone/>
                <wp:docPr id="14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91.1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295</wp:posOffset>
                </wp:positionH>
                <wp:positionV relativeFrom="paragraph">
                  <wp:posOffset>115570</wp:posOffset>
                </wp:positionV>
                <wp:extent cx="4177665" cy="7029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665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жведомственный запрос документов, находящихся в распоряжении государственных органов, ОМСУ, иных организац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95pt;height:55.35pt;mso-wrap-distance-left:9.05pt;mso-wrap-distance-right:9.05pt;mso-wrap-distance-top:0pt;mso-wrap-distance-bottom:0pt;margin-top:9.1pt;mso-position-vertical-relative:text;margin-left:3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ежведомственный запрос документов, находящихся в распоряжении государственных органов, ОМСУ, иных организаци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18915</wp:posOffset>
                </wp:positionH>
                <wp:positionV relativeFrom="paragraph">
                  <wp:posOffset>120650</wp:posOffset>
                </wp:positionV>
                <wp:extent cx="25527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45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23">
                <wp:simplePos x="0" y="0"/>
                <wp:positionH relativeFrom="column">
                  <wp:posOffset>6119495</wp:posOffset>
                </wp:positionH>
                <wp:positionV relativeFrom="paragraph">
                  <wp:posOffset>23495</wp:posOffset>
                </wp:positionV>
                <wp:extent cx="133350" cy="5702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270" distR="1270" simplePos="0" locked="0" layoutInCell="0" allowOverlap="1" relativeHeight="16">
                <wp:simplePos x="0" y="0"/>
                <wp:positionH relativeFrom="column">
                  <wp:posOffset>5804535</wp:posOffset>
                </wp:positionH>
                <wp:positionV relativeFrom="paragraph">
                  <wp:posOffset>74295</wp:posOffset>
                </wp:positionV>
                <wp:extent cx="227330" cy="635"/>
                <wp:effectExtent l="0" t="0" r="0" b="0"/>
                <wp:wrapNone/>
                <wp:docPr id="1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457.05pt;margin-top:5.8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23135</wp:posOffset>
                </wp:positionH>
                <wp:positionV relativeFrom="paragraph">
                  <wp:posOffset>74930</wp:posOffset>
                </wp:positionV>
                <wp:extent cx="3581400" cy="88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0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2">
                <wp:simplePos x="0" y="0"/>
                <wp:positionH relativeFrom="column">
                  <wp:posOffset>2042160</wp:posOffset>
                </wp:positionH>
                <wp:positionV relativeFrom="paragraph">
                  <wp:posOffset>83820</wp:posOffset>
                </wp:positionV>
                <wp:extent cx="180975" cy="7143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8510</wp:posOffset>
                </wp:positionH>
                <wp:positionV relativeFrom="paragraph">
                  <wp:posOffset>635</wp:posOffset>
                </wp:positionV>
                <wp:extent cx="3275965" cy="21316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13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готовка и направление заявителю решения Администрации о Выдаче разрешения на использование земельного участка, находящегося в муниципальной  собствен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167.85pt;mso-wrap-distance-left:9.05pt;mso-wrap-distance-right:9.05pt;mso-wrap-distance-top:0pt;mso-wrap-distance-bottom:0pt;margin-top:0pt;mso-position-vertical-relative:text;margin-left:26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дготовка и направление заявителю решения Администрации о Выдаче разрешения на использование земельного участка, находящегося в муниципальной  собстве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9090</wp:posOffset>
                </wp:positionH>
                <wp:positionV relativeFrom="paragraph">
                  <wp:posOffset>58420</wp:posOffset>
                </wp:positionV>
                <wp:extent cx="2390775" cy="16351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и направление заявителю решения Администрации  об отказе в выдаче разрешения на использование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128.75pt;mso-wrap-distance-left:9.05pt;mso-wrap-distance-right:9.05pt;mso-wrap-distance-top:0pt;mso-wrap-distance-bottom:0pt;margin-top:4.6pt;mso-position-vertical-relative:text;margin-left:-2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и направление заявителю решения Администрации  об отказе в выдаче разрешения на использование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otadm@yandex.ru" TargetMode="External"/><Relationship Id="rId3" Type="http://schemas.openxmlformats.org/officeDocument/2006/relationships/hyperlink" Target="http://www.egov-buryatia.ru/" TargetMode="External"/><Relationship Id="rId4" Type="http://schemas.openxmlformats.org/officeDocument/2006/relationships/hyperlink" Target="consultantplus://offline/ref=89B4022304FEFAD2B406CCBC8BEFBA5473620BD4F3F0F54EF1AFBA7BD2848779O2e5C" TargetMode="External"/><Relationship Id="rId5" Type="http://schemas.openxmlformats.org/officeDocument/2006/relationships/hyperlink" Target="consultantplus://offline/ref=1B3DECC56D0C9FF112D0A8CB30C8AD52A0272DD2167355F9101D2631F2B4DDBC5BB6D4ADE241V6C6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5:27:00Z</dcterms:created>
  <dc:creator>SoktoevaLS</dc:creator>
  <dc:description/>
  <cp:keywords/>
  <dc:language>en-US</dc:language>
  <cp:lastModifiedBy>Адм</cp:lastModifiedBy>
  <cp:lastPrinted>2015-09-02T13:31:00Z</cp:lastPrinted>
  <dcterms:modified xsi:type="dcterms:W3CDTF">2018-08-24T00:58:00Z</dcterms:modified>
  <cp:revision>9</cp:revision>
  <dc:subject/>
  <dc:title/>
</cp:coreProperties>
</file>